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предметно-методической комисс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и регионального этап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российской олимпиады школьник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спублике Карел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9-2020 учебном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No___от_______2019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(ФИО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предметно-методическ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ссии по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ребования  к проведению муниципального этап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российской олимпиады школьников в Республике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2019-2020 учебном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ировой художественн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чебный предм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7-8 классов (младшая возрастная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9 класса (средняя возрастная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0, 11 классов (старшая возрастная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ласс (ы), возрастная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розавод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организации и проведению муниципального этапа всероссийской олимпиады школьников по</w:t>
      </w:r>
      <w:r>
        <w:rPr>
          <w:rStyle w:val="S1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искусств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(мировая художественная культур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1"/>
          <w:rFonts w:cs="Times New Roman" w:ascii="Times New Roman" w:hAnsi="Times New Roman"/>
          <w:b/>
          <w:bCs/>
          <w:color w:val="000000"/>
          <w:sz w:val="24"/>
          <w:szCs w:val="24"/>
        </w:rPr>
        <w:t>Главная цель изучения предметной области «Искусство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школе – эт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витие компетенций в области освоения культурного наследия, умения ориентироваться в различных сферах мировой художественной культуры, формирование у обучающихся целостных представлений об исторических традициях и ценностях русской художественной культуры. 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</w:rPr>
        <w:t>Всероссийская олимпиада школьников по искусству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на всех своих этапах ориентируется на реализацию этой цели и способствует её достижению.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Особенности муниципального этапа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</w:rPr>
        <w:t>Муниципальный этап олимпиады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color w:val="000000"/>
        </w:rPr>
        <w:t>по искусству (мировой художественной культуре)</w:t>
      </w:r>
      <w:r>
        <w:rPr>
          <w:bCs/>
        </w:rPr>
        <w:t xml:space="preserve"> </w:t>
      </w:r>
      <w:r>
        <w:rPr/>
        <w:t>проводится в соответствии с Порядком проведения всероссийской олимпиады школьников от 18 ноября 2013 года (№1252).</w:t>
      </w:r>
      <w:r>
        <w:rPr>
          <w:color w:val="000000"/>
        </w:rPr>
        <w:t xml:space="preserve"> Особенности муниципального этапа всероссийской олимпиады по искусству заключаются в том, что </w:t>
      </w:r>
      <w:r>
        <w:rPr/>
        <w:t xml:space="preserve">задания компетентностно ориентированы, построены на деятельностной основе, соответствуют более высокому уровню развития ключевых (общекультурных, учебно-познавательных, коммуникативно-информационных, ценностно-смысловых) и специальных предметных компетенций. </w:t>
      </w:r>
    </w:p>
    <w:p>
      <w:pPr>
        <w:pStyle w:val="P3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На муниципальном уровне олимпиады участвуют:</w:t>
      </w:r>
    </w:p>
    <w:p>
      <w:pPr>
        <w:pStyle w:val="P3"/>
        <w:numPr>
          <w:ilvl w:val="0"/>
          <w:numId w:val="1"/>
        </w:numPr>
        <w:shd w:fill="FFFFFF" w:val="clear"/>
        <w:spacing w:lineRule="auto" w:line="360" w:before="0" w:after="0"/>
        <w:ind w:left="851" w:hanging="28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бедители и призеры школьного этапа всероссийской олимпиады по искусству (МХК) текущего учебного года или учащиеся 9-х,10-х, 11-х классов, набравшие необходимое число баллов на школьном этапе, установленное организаторами муниципального этапа;</w:t>
      </w:r>
    </w:p>
    <w:p>
      <w:pPr>
        <w:pStyle w:val="P3"/>
        <w:numPr>
          <w:ilvl w:val="0"/>
          <w:numId w:val="1"/>
        </w:numPr>
        <w:shd w:fill="FFFFFF" w:val="clear"/>
        <w:spacing w:lineRule="auto" w:line="360" w:before="0" w:after="0"/>
        <w:ind w:left="851" w:hanging="28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бедители и призеры муниципального этапа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P3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По решению организаторов и желанию обучающихся образовательных учреждений в муниципальном этапе могут принимать участие учащиеся 7-8 классов по специально составленным заданиям.</w:t>
      </w:r>
    </w:p>
    <w:p>
      <w:pPr>
        <w:pStyle w:val="P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Муниципальный этап олимпиады проводится по параллелям среди учащихся 9, 10, 11 классов.</w:t>
      </w:r>
    </w:p>
    <w:p>
      <w:pPr>
        <w:pStyle w:val="P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3"/>
        <w:shd w:fill="FFFFFF" w:val="clear"/>
        <w:spacing w:lineRule="auto" w:line="360"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Принципы составления олимпиадных заданий и формирования комплектов заданий</w:t>
      </w:r>
    </w:p>
    <w:p>
      <w:pPr>
        <w:pStyle w:val="P3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униципальный этап Всероссийской олимпиады по искусству (мировой художественной культуре) содержит вопросы и задания, обеспечивающие преемственность вопросов и заданий предыдущего школьного и последующего регионального этапа и соответствующие уровню ключевых и специальных предметных компетенций, </w:t>
      </w:r>
      <w:r>
        <w:rPr/>
        <w:t>необходимых для участия в муниципальном этапе олимпиады, учитывающих тенденции усложнения материалов олимпиадных заданий.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Критерии выбора заданий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>В соответствии с методическими рекомендациями предметно-методической комиссии всероссийской олимпиады школьников по искусству в заданиях отражены:</w:t>
      </w:r>
    </w:p>
    <w:p>
      <w:pPr>
        <w:pStyle w:val="P3"/>
        <w:numPr>
          <w:ilvl w:val="0"/>
          <w:numId w:val="3"/>
        </w:numPr>
        <w:shd w:fill="FFFFFF" w:val="clear"/>
        <w:spacing w:lineRule="auto" w:line="360" w:before="0" w:after="0"/>
        <w:ind w:left="1134" w:hanging="425"/>
        <w:jc w:val="both"/>
        <w:rPr>
          <w:color w:val="000000"/>
        </w:rPr>
      </w:pPr>
      <w:r>
        <w:rPr>
          <w:color w:val="000000"/>
        </w:rPr>
        <w:t>региональная направленность;</w:t>
      </w:r>
    </w:p>
    <w:p>
      <w:pPr>
        <w:pStyle w:val="P3"/>
        <w:numPr>
          <w:ilvl w:val="0"/>
          <w:numId w:val="3"/>
        </w:numPr>
        <w:shd w:fill="FFFFFF" w:val="clear"/>
        <w:spacing w:lineRule="auto" w:line="360" w:before="0" w:after="0"/>
        <w:ind w:left="1134" w:hanging="425"/>
        <w:jc w:val="both"/>
        <w:rPr>
          <w:color w:val="000000"/>
        </w:rPr>
      </w:pPr>
      <w:r>
        <w:rPr>
          <w:color w:val="000000"/>
        </w:rPr>
        <w:t>юбилейные даты, связанные и историей развития культуры регионов;</w:t>
      </w:r>
    </w:p>
    <w:p>
      <w:pPr>
        <w:pStyle w:val="P3"/>
        <w:numPr>
          <w:ilvl w:val="0"/>
          <w:numId w:val="3"/>
        </w:numPr>
        <w:shd w:fill="FFFFFF" w:val="clear"/>
        <w:spacing w:lineRule="auto" w:line="360" w:before="0" w:after="0"/>
        <w:ind w:left="1134" w:hanging="425"/>
        <w:jc w:val="both"/>
        <w:rPr>
          <w:color w:val="000000"/>
        </w:rPr>
      </w:pPr>
      <w:r>
        <w:rPr>
          <w:color w:val="000000"/>
        </w:rPr>
        <w:t xml:space="preserve">материал, связанный с различными областями и пластами художественной культуры разных периодов её развития и разных стран. 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Типология заданий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>В 2018 – 2019 учебном году для выполнения на муниципальном этапе всероссийской олимпиады школьников по искусству будут предложены следующие типы заданий.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 xml:space="preserve">Первый тип заданий </w:t>
      </w:r>
      <w:r>
        <w:rPr/>
        <w:t>направлен на выявление учебно-познавательной компетенции: уровня представления участника о непрерывности культурно-исторического процесса</w:t>
      </w:r>
      <w:r>
        <w:rPr>
          <w:i/>
        </w:rPr>
        <w:t xml:space="preserve"> </w:t>
      </w:r>
      <w:r>
        <w:rPr/>
        <w:t>и может включать отрывки из художественных, литературно-критических, искусствоведческих текстов, описывающих узнаваемое произведение искусства, деятеля культуры, имя или название которых предлагается определить по характерным чертам или признакам, упоминаемым в предлагаемом тексте. Задания направлены на выявление как общих знаний участников по предмету, так и их способность прочитывать более или менее знакомое произведение искусства, находя в нем черты авторского замысла, соотносить изображение с прямым авторским высказыванием. Задание может включать вопросы, связанные с художественными произведениями в диапазоне от хрестоматийных и популярных до менее известных в широком кругу, может быть осложнено дополнительными пунктами творческого характера. Включение в задание менее известных произведений позволяет определить наиболее подготовленных учащихся, способных принять участие в следующем региональном туре олимпиады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 xml:space="preserve">Второй тип заданий </w:t>
      </w:r>
      <w:r>
        <w:rPr/>
        <w:t xml:space="preserve">направлен на выявление эмоционально-личностной и коммуникативной компетенций: выявление способности участников эмоционально - личностно воспринимать художественное произведение и словесно передавать свои мысли и ощущения. 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/>
      </w:pPr>
      <w:r>
        <w:rPr/>
        <w:t>Участникам предлагается: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/>
      </w:pPr>
      <w:r>
        <w:rPr/>
        <w:t xml:space="preserve"> – </w:t>
      </w:r>
      <w:r>
        <w:rPr/>
        <w:t xml:space="preserve">определить свое эмоциональное отношение к произведению искусства; 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/>
      </w:pPr>
      <w:r>
        <w:rPr/>
        <w:t xml:space="preserve">– </w:t>
      </w:r>
      <w:r>
        <w:rPr/>
        <w:t>использовать образный язык для передачи своего эмоционального впечатления;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/>
      </w:pPr>
      <w:r>
        <w:rPr/>
        <w:t xml:space="preserve"> – </w:t>
      </w:r>
      <w:r>
        <w:rPr/>
        <w:t>зафиксировать свое эмоциональное впечатление в предложенной художественной или публицистической форме.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/>
      </w:pPr>
      <w:r>
        <w:rPr/>
        <w:t>Предлагается не только определить своё эмоциональное состояние, вызванное произведением искусства, но и проанализировать, с помощью каких средств автор добивается от зрителя, слушателя, читателя желаемой эмоциональной реакции.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 xml:space="preserve">Третий тип заданий </w:t>
      </w:r>
      <w:r>
        <w:rPr/>
        <w:t>направлен на выявление уровня развития исследовательской и творческой компетенций, специальных знаний и искусствоведческих способностей к систематизации материала, выстраиванию его в хронологической последовательности, выделению явлений, не входящих в предложенный ряд при определении логики составления ряда. Задания этого типа направлены на выявление как общей культуры участника, так и на его умения анализировать конкретное произведение искусства.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 xml:space="preserve">Четвертый тип заданий </w:t>
      </w:r>
      <w:r>
        <w:rPr/>
        <w:t>направлен на выявление уровня развития информационно-коммуникативной компетенции: способности самостоятельного структурирования и осмысления нужной информации, связанной с МХК, умения ориентироваться в обширном материале, а также на выявление способности предъявления результатов работы в нужной форме.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/>
      </w:pPr>
      <w:r>
        <w:rPr/>
        <w:t>Четвертый тип заданий может включать задания тестового характера по соотнесению определений с рядами названий явлений искусства, специальных терминов, относящихся к разным видам искусства.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/>
        <w:t xml:space="preserve">Задания составляются для каждой возрастной группы: </w:t>
      </w:r>
      <w:r>
        <w:rPr>
          <w:color w:val="000000"/>
        </w:rPr>
        <w:t>7-8 классы, 9 класс, 10 класс, 11 класс.</w:t>
      </w:r>
    </w:p>
    <w:p>
      <w:pPr>
        <w:pStyle w:val="P3"/>
        <w:shd w:fill="FFFFFF" w:val="clear"/>
        <w:spacing w:lineRule="auto" w:line="360" w:before="280" w:after="0"/>
        <w:ind w:firstLine="708"/>
        <w:jc w:val="both"/>
        <w:rPr>
          <w:color w:val="000000"/>
        </w:rPr>
      </w:pPr>
      <w:r>
        <w:rPr>
          <w:color w:val="000000"/>
        </w:rPr>
        <w:t>Каждому участнику муниципального этапа олимпиады предлагается дать письменные ответы на 4 типа заданий. Рекомендуется включить в комплект 7 заданий: 2 задания первого типа; 2 задания второго типа; 1 задание 3 типа; 2 задания четвертого типа.</w:t>
      </w:r>
      <w:r>
        <w:rPr/>
        <w:t xml:space="preserve"> 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rStyle w:val="S1"/>
          <w:b/>
          <w:bCs/>
          <w:color w:val="000000"/>
        </w:rPr>
        <w:t xml:space="preserve">Система оценивания выполненных олимпиадных заданий </w:t>
      </w:r>
      <w:r>
        <w:rPr>
          <w:color w:val="000000"/>
        </w:rPr>
        <w:t>муниципального этапа всероссийской олимпиады школьников по искусству осуществляется по критериям, предложенным центральной предметно-методической комиссией:</w:t>
      </w:r>
    </w:p>
    <w:p>
      <w:pPr>
        <w:pStyle w:val="P3"/>
        <w:numPr>
          <w:ilvl w:val="0"/>
          <w:numId w:val="7"/>
        </w:numPr>
        <w:shd w:fill="FFFFFF" w:val="clear"/>
        <w:spacing w:lineRule="auto" w:line="360" w:before="0" w:after="0"/>
        <w:ind w:left="993" w:hanging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глубина и широта понимания вопроса, использование внепрограммного материала;</w:t>
      </w:r>
    </w:p>
    <w:p>
      <w:pPr>
        <w:pStyle w:val="P3"/>
        <w:numPr>
          <w:ilvl w:val="0"/>
          <w:numId w:val="7"/>
        </w:numPr>
        <w:shd w:fill="FFFFFF" w:val="clear"/>
        <w:spacing w:lineRule="auto" w:line="360" w:before="0" w:after="0"/>
        <w:ind w:left="993" w:hanging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воеобразие подхода к раскрытию темы и идеи анализируемого произведения искусства;</w:t>
      </w:r>
    </w:p>
    <w:p>
      <w:pPr>
        <w:pStyle w:val="P3"/>
        <w:numPr>
          <w:ilvl w:val="0"/>
          <w:numId w:val="7"/>
        </w:numPr>
        <w:shd w:fill="FFFFFF" w:val="clear"/>
        <w:spacing w:lineRule="auto" w:line="360" w:before="0" w:after="0"/>
        <w:ind w:left="993" w:hanging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мение пользоваться специальными терминами;</w:t>
      </w:r>
    </w:p>
    <w:p>
      <w:pPr>
        <w:pStyle w:val="P3"/>
        <w:numPr>
          <w:ilvl w:val="0"/>
          <w:numId w:val="7"/>
        </w:numPr>
        <w:shd w:fill="FFFFFF" w:val="clear"/>
        <w:spacing w:lineRule="auto" w:line="360" w:before="0" w:after="0"/>
        <w:ind w:left="993" w:hanging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нание имен авторов и названий произведений искусства;</w:t>
      </w:r>
    </w:p>
    <w:p>
      <w:pPr>
        <w:pStyle w:val="P3"/>
        <w:numPr>
          <w:ilvl w:val="0"/>
          <w:numId w:val="7"/>
        </w:numPr>
        <w:shd w:fill="FFFFFF" w:val="clear"/>
        <w:spacing w:lineRule="auto" w:line="360" w:before="0" w:after="0"/>
        <w:ind w:left="993" w:hanging="426"/>
        <w:jc w:val="both"/>
        <w:rPr>
          <w:color w:val="000000"/>
        </w:rPr>
      </w:pPr>
      <w:r>
        <w:rPr>
          <w:color w:val="000000"/>
        </w:rPr>
        <w:t>умение соотносить характерные черты произведения искусства со временем его создания, чертами культурно-исторической эпохи,</w:t>
      </w:r>
      <w:r>
        <w:rPr/>
        <w:t xml:space="preserve"> </w:t>
      </w:r>
      <w:r>
        <w:rPr>
          <w:color w:val="000000"/>
        </w:rPr>
        <w:t>направления или течения в искусстве;</w:t>
      </w:r>
    </w:p>
    <w:p>
      <w:pPr>
        <w:pStyle w:val="P3"/>
        <w:numPr>
          <w:ilvl w:val="0"/>
          <w:numId w:val="7"/>
        </w:numPr>
        <w:shd w:fill="FFFFFF" w:val="clear"/>
        <w:spacing w:lineRule="auto" w:line="360" w:before="0" w:after="0"/>
        <w:ind w:left="993" w:hanging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мение хронологически соотносить произведения искусства;</w:t>
      </w:r>
    </w:p>
    <w:p>
      <w:pPr>
        <w:pStyle w:val="P3"/>
        <w:numPr>
          <w:ilvl w:val="0"/>
          <w:numId w:val="7"/>
        </w:numPr>
        <w:shd w:fill="FFFFFF" w:val="clear"/>
        <w:spacing w:lineRule="auto" w:line="360" w:before="0" w:after="0"/>
        <w:ind w:left="993" w:hanging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мение передавать свои впечатления от произведения искусства (лексический запас, владение стилями);</w:t>
      </w:r>
    </w:p>
    <w:p>
      <w:pPr>
        <w:pStyle w:val="P3"/>
        <w:numPr>
          <w:ilvl w:val="0"/>
          <w:numId w:val="7"/>
        </w:numPr>
        <w:shd w:fill="FFFFFF" w:val="clear"/>
        <w:spacing w:lineRule="auto" w:line="360" w:before="0" w:after="0"/>
        <w:ind w:left="993" w:hanging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логичность изложения;</w:t>
      </w:r>
    </w:p>
    <w:p>
      <w:pPr>
        <w:pStyle w:val="P3"/>
        <w:numPr>
          <w:ilvl w:val="0"/>
          <w:numId w:val="7"/>
        </w:numPr>
        <w:shd w:fill="FFFFFF" w:val="clear"/>
        <w:spacing w:lineRule="auto" w:line="360" w:before="0" w:after="0"/>
        <w:ind w:left="993" w:hanging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ргументированность позиции;</w:t>
      </w:r>
    </w:p>
    <w:p>
      <w:pPr>
        <w:pStyle w:val="P3"/>
        <w:numPr>
          <w:ilvl w:val="0"/>
          <w:numId w:val="7"/>
        </w:numPr>
        <w:shd w:fill="FFFFFF" w:val="clear"/>
        <w:spacing w:lineRule="auto" w:line="360" w:before="0" w:after="0"/>
        <w:ind w:left="993" w:hanging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рамотность изложения;</w:t>
      </w:r>
      <w:r>
        <w:rPr/>
        <w:t xml:space="preserve"> </w:t>
      </w:r>
      <w:r>
        <w:rPr>
          <w:color w:val="000000"/>
        </w:rPr>
        <w:t>отсутствие грубых речевых, грамматических, стилистических, орфографических (особенно в терминах, названиях жанров, направлений, произведений искусства, именах их авторов), пунктуационных ошибок;</w:t>
      </w:r>
    </w:p>
    <w:p>
      <w:pPr>
        <w:pStyle w:val="P3"/>
        <w:numPr>
          <w:ilvl w:val="0"/>
          <w:numId w:val="7"/>
        </w:numPr>
        <w:shd w:fill="FFFFFF" w:val="clear"/>
        <w:spacing w:lineRule="auto" w:line="360" w:before="0" w:after="0"/>
        <w:ind w:left="993" w:hanging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едставление о времени и основных чертах ведущих культурно-исторических эпох;</w:t>
      </w:r>
    </w:p>
    <w:p>
      <w:pPr>
        <w:pStyle w:val="P3"/>
        <w:numPr>
          <w:ilvl w:val="0"/>
          <w:numId w:val="7"/>
        </w:numPr>
        <w:shd w:fill="FFFFFF" w:val="clear"/>
        <w:spacing w:lineRule="auto" w:line="360" w:before="0" w:after="0"/>
        <w:ind w:left="993" w:hanging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личие или отсутствие фактических ошибок.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Особенности выставления или фиксации оценок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</w:rPr>
        <w:t>Конкретное количество баллов, выставляемое за выполнение заданий, указывается в ключах, подготовленных региональной предметно-методической комиссией для членов жюри, где указывается также максимальное количество баллов за выполнение каждого задания.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>Рекомендуется учитывать возможную дифференциацию оценок. Если в задании указывается на необходимость назвать полное имя автора или точное название произведения, различное количество баллов выставляется за ответ, в котором указывается только имя и фамилия автора, например, «Карл Брюллов»(2 балла), имя, отчество и фамилия автора: «Карл Павлович Брюллов» (4 балла) и инициалы и фамилия автора: «К. П. Брюллов» (3 балла).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</w:rPr>
        <w:t>Если задание связано с предложением дать название выставке (презентации, документальному фильму), различное количество баллов выставляется за номинативное название, метафорическое название и название с использованием цитаты.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/ или апелляции сфокусироваться на обсуждении реальных плюсов и минусов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</w:t>
      </w:r>
      <w:r>
        <w:rPr>
          <w:rFonts w:cs="Times New Roman" w:ascii="Times New Roman" w:hAnsi="Times New Roman"/>
          <w:sz w:val="24"/>
          <w:szCs w:val="24"/>
        </w:rPr>
        <w:t xml:space="preserve"> за выполнение заданий указан в </w:t>
      </w:r>
      <w:r>
        <w:rPr>
          <w:rFonts w:cs="Times New Roman" w:ascii="Times New Roman" w:hAnsi="Times New Roman"/>
          <w:color w:val="000000"/>
          <w:sz w:val="24"/>
          <w:szCs w:val="24"/>
        </w:rPr>
        <w:t>ключах, подготовленных региональной предметно-методической комиссией для членов жюри</w:t>
      </w:r>
      <w:r>
        <w:rPr>
          <w:rFonts w:cs="Times New Roman" w:ascii="Times New Roman" w:hAnsi="Times New Roman"/>
          <w:sz w:val="24"/>
          <w:szCs w:val="24"/>
        </w:rPr>
        <w:t>. Суммарный балл за каждое задание не обязательно должен быть одинаковым.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Формальные аспекты выполнения заданий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</w:rPr>
        <w:t>Муниципальный этап всероссийской олимпиады школьников по искусству проводится в один тур.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>Согласно рекомендациям центральной предметно-методической комиссии, продолжительность олимпиады варьируется в зависимости от возрастной группы участников: для 7 и 8 классов – 3 астрономических часа, для 9, 10 и 11 классов – 4 астрономических часа.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</w:rPr>
        <w:t>Задания выполняются письменно, индивидуально, объём работ (выполнение каждого типа заданий) специально не регламентируется.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Правила использования черновиков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</w:rPr>
        <w:t>Если участник использовал черновик, он сдает его вместе с работой. При этом, если работа выполнена полностью, черновик не проверяется.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/>
      </w:pPr>
      <w:r>
        <w:rPr>
          <w:b/>
          <w:color w:val="000000"/>
        </w:rPr>
        <w:t>Материально-техническое обеспечение для выполнения олимпиадных заданий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Для проведения муниципального этапа олимпиады рекомендуется выделить несколько аудиторий для каждой возрастной группы участников: для 7-8 классов, для 9 классов, для 10 классов, для 11 классов. Участники муниципального этапа олимпиады размещаются по одному человеку за партой.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Необходимо обеспечить школьников:</w:t>
      </w:r>
    </w:p>
    <w:p>
      <w:pPr>
        <w:pStyle w:val="P3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омплектом заданий;</w:t>
      </w:r>
    </w:p>
    <w:p>
      <w:pPr>
        <w:pStyle w:val="P3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писчебумажными принадлежностями (бумагой для черновиков, ручка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льтимедийное оборудование (компьютер, проектор, экран).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</w:rPr>
        <w:t>Следует также ознакомить обучающихся с правилами выполнения заданий.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Наличие в аудитории, где проводится олимпиада, дополнительного материала (таблиц, текстов, средств мобильной связи и т.д.) исключается. В случае нарушения этих условий обучающийся исключается из состава участников олимпиады. </w:t>
      </w:r>
    </w:p>
    <w:p>
      <w:pPr>
        <w:pStyle w:val="P3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>На муниципальном этапе олимпиады при выполнении письменных видов заданий разрешается пользоваться только орфографическими словар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регистрации участников олимпиа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астники олимпиады проходят обязательную регистрацию. Регистрация обучающихся для участия в олимпиаде осуществляется оргкомитетом перед началом ее проведения. При регистрации представители оргкомитета проверяют правомочность участия в олимпиаде прибывших обучающихся и достоверность имеющейся в распоряжении оргкомитета информации о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 олимпиадных работ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риказу Министерства образования и науки Российской Федерации от 18 ноября 2013 г. № 1252 «Об утверждении Порядка проведения всероссийской олимпиады школьников» жюри муниципального этапа олимпиады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 очно по запросу участника олимпиады показ выполненных им олимпиадных рабо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подачи и рассмотрения апелляций при проведении муниципального этапов олимпиады в 2018-2019 учебном го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риказу Министерства образования и науки Российской Федерации от 18 ноября 2013 г. № 1252 «Об утверждении Порядка проведения всероссийской олимпиады школьников»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соответствующего этапа олимпиад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спорных вопросов создается апелляционная комиссия по предмету  в составе  членов жюри по предмету и членов оргкомите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обеспечения права на объективное оценивание работы участники олимпиады в течение одного рабочего дня после объявления результатов вправе подать в письменной форме апелляцию о несогласии с выставленными баллами в жюри соответствующего этапа олимпиа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ник олимпиады вправе перед подачей апелляции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елляция работ проходит по письменным заявлениям участников олимпиады с указанием номеров апеллируемых задач, вопросов и иных фактов, послуживших причиной апелляции. Участие представителей образовательных учреждений и родителей (законных представителей) участника олимпиады в ходе апелляции не допуск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елляция рассматривается в течение трёх рабочих дней с момента её пода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апелляции комиссия в присутствии участника олимпиады принимает одно из решений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214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лонении апелляции и сохранении выставленных балл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214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довлетворении апелляции и выставлении других балл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новики работ участников школьного и муниципального этапов олимпиады не проверяются и не учитываются членами жюри и апелляционными комиссия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комиссии об удовлетворении или отклонении апелляц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комиссии об удовлетворении или отклонении апелляции является окончательным и изменениям не подлежи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комиссии об удовлетворении или отклонении апелляции оформляется протоколом, который подписывается всеми членами комисси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елляции участников олимпиады рассматриваются очно с использованием видеофикс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уется обратить внимание на юбилейные даты, связанные с историей развития культуры регионов (2018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00 лет назад Москва вновь стала столицей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00 лет новому календарю в России (с 1918)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030 лет Крещению Руси (988)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155 лет городу Смоленску (дата основания: 863)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155 лет со времени возникновения славянской письменности (863г. –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вноапостольные братья Кирилл и Мефодий создали славянскую азбуку)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60 лет освящению Исаакиевского собора в Санкт-Петербурге (1858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80 лет городу Сочи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00 лет городу Грозному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25 лет городу Краснодару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10 лет Санкт-Петербургу – городу, основанному по замыслу царя-реформатор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тра I в устье Невы и ставшему на два столетия столицей Российской империи (1703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55 лет городу Пензе (1663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55 лет первой российской типографии Ивана Федорова и Петра Мстиславца в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оскве (1563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05 лет первоначальному варианту летописного свода «Повесть временных лет»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составлен около 111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месте с тем, здания не могут ограничиваться только региональным компонен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ажно, чтобы в комплект заданий вошел материал, связанный с различными областями и пластами художественной культуры разных периодов ее развития и разных ст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ажно, чтобы при выполнении заданий участники узнавали что-то новое, чтоб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исходило осознание, переосмысление известных фактов. С этой целью рекомендуется при составлении заданий обращать внимание на интересные факты, включать в задания имена авторов работ, предлагаемых для анализа (кроме случаев, когда предлагается автора определить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лагается обратить внимание участников на ряд юбилейных дат 2018 года и связать с ними задания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атр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5 лет со дня рождения Андрея Вознесенского (1933-2010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00 лет со дня рождения Андрея Гончарова, советского российского театрального режиссёра, педагога и публициста (1918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20 лет Московскому Художественному театру (1898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35 лет со дня рождения Е. Б. Вахтангова, русского режиссёра (1883–1922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45 лет со дня рождения Ф.И. Шаляпина (1873-1938), великого русского певц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55 лет со дня рождения К.С. Станиславского (1863-1938), русского актера и режиссера, реформатора сценического искусств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60 лет со дня рождения В.И. Немирович-Данченко (1858-1943), русского режиссер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95 лет со дня рождения А.Н. Островского (1823-1886), выдающегося русского драматург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95 лет со дня рождения А.Н. Островского, русского драматурга (1823–1886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ино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0 лет со дня рождения Владимира Высоцкого (1938-1980), актера, певца и поэт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5 лет со дня рождения А.Н. Митты, русского кинорежиссёра (1933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5 лет со дня рождения Л.И. Гайдая (1923-1993), российского режиссера, сценарист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00 лет со дня рождения Г.М. Вицина, русского актёра (1918–2002)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20 лет со дня рождения С.М. Эйзенштейна (1898-1948), советского режиссера, новатора киноискусств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20 лет со дня рождения С.М. Эйзенштейна (1898-1948), советского режиссера, новатора киноискусств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25 лет со дня рождения В.И. Пудовкина, русского кинорежиссёра, актёра (1893– 1953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образительное искусство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20 лет Государственному Русскому музею (открыт для посетителей в 1898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25 лет назад (1893) в Москве для всеобщего обозрения официально открылась «Городская галерея братьев Г.М. и С.М. Третьяковых», сейчас «Государственная Третьяковская галерея»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25 лет со дня рождения А. А. Пластова (1893-1972), российского художник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35 лет со дня рождения П.Н. Филонова, русского художника – авангардиста (1883– 1941)</w:t>
        <w:tab/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40 лет со дня рождения Б. Кустодиева (1878-1927), русского художник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40 лет со дня рождения К.С. Петрова–Водкина (1878–1939), русского живописца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40 лет со дня рождения Казимира Малевича (1878-1935), художника-авангардист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55 лет со дня рождения А.Я. Головина, русского художника (1863–1980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60 лет со дня рождения И.С. Остроухова (1858–1929), русского художник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70 лет со дня рождения В.И. Сурикова (1848-1916), русского художник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70 лет со дня рождения М.М. Антокольского (1843-1902), русского скульптор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80 лет со дня рождения А.М. Опекушина (1838–1923), русского скульптура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00 лет со времени открытия памятника Минину и Пожарскому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05 лет со дня рождения Н.Л. Бенуа (1813-1898), русского архитектор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90 лет со дня смерти немецкого художника Альбрехта Дюрера (1471-1528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5 лет со дня рождения А.М. Шилова (1943), русского художника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тература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00 лет – Борис Заходер (09.09 1918) – детский писатель, автор сценариев к фильмам, переводчик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00 лет со дня рождения русского писателя драматурга Александра Солженицын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05 лет – Сергей Михалков (13.03.1913) – детский поэт, автор Гимна РФ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05 лет со дня рождения В.Ю. Драгунского (1913-1972), советского писателя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10 лет – Борис Полевой (Кампов, 17.03.1908) – прозаик советской эпохи, автор «Повести о настоящем человеке»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10 лет со дня рождения Н.Н. Носова (1908-1976), русского писателя, классика детской прозы, создателя рассказов о Незнайке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10-летие Ивана Ефремова (1908) – писатель-фантаст, увлекавшийся космосом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15 лет со дня рождения Н.А. Заболоцкого, русского поэта (1903–1958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15 лет со дня рождения С.С. Гейченко (1903-1990), писателя, пушкиниста; 14 февраля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45 лет со дня рождения М. М. Пришвина (1873-1954), русского писателя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50 лет со дня рождения Максима Горького (А. М. Пешкова), русского писателя (1868–1936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55 лет со дня рождения А.С. Серафимовича, русского писателя (1863–1949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85 лет назад вышло в свет полное издание романа Александра Пушкина «Евгений Онегин» (1833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90-летие Льва Николаевича Толстого, выдающегося прозаика-реалиста, философа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светителя и 155 лет со дня начала создания «Войны и мира»; 165 лет – «Анны Карениной»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00 лет со дня рождения И.С. Тургенева (1818-1883), классика русской литературы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05-летие Фёдора Ивановича Тютчева – знаменитого поэта-философа, дипломат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15 лет со дня рождения Н.М. Языкова, русского поэта (1803–1847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15 лет со дня рождения Ф.И. Тютчева (1803-1873), русского поэта-философ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5 лет Литературному институту им. А.М. Горького (1933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0 лет – Чингиз Айтматов (12.12.1928) – киргизский и русский прозаик, автор рассказов и романов о жизни простых людей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зыка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05 лет со дня рождения Т.Н. Хренникова (1913–2007), русского композитор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10 лет со дня рождения В.И. Мурадели, русского композитора (1908–1970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10 лет со дня рождения Д.Ф. Ойстраха (1908–1974), русского скрипач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15 лет со дня рождения А.И. Хачатуряна (1903–1978), советского композитор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15 лет со дня рождения Е.А. Мравинского (1903–1988), русского дирижёр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15 лет со дня рождения М.И. Блантера, русского композитора (1903–1990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35 лет со дня рождения А.В. Александрова, советского композитора (1883–1946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45 лет со дня рождения С.В. Рахманинова (1873-1943), русского композитор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85 лет со дня рождения А.П. Бородина (1833–1887), русского композитора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05 лет со дня рождения А. С. Даргомыжского (1813-1869), русского композитор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0 лет со дня рождения Э.С. Колмановского, русского композитора (1923–1994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0 лет со дня рождения Ю.С. Саульского (1928–2003), русского композитора, дирижёра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алет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10 лет со дня исполнения впервые хореографической миниатюры «Умирающий лебедь» Анной Павловой (1908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00 лет со дня рождения М.И. Петипа, российского и французского солиста балета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алетмейстера, театрального деятеля и педагога (1818-1910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0 лет со дня рождения Р.Х. Нуреева, артиста балета, хореографа (1938–199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o"/>
      <w:lvlJc w:val="left"/>
      <w:pPr>
        <w:tabs>
          <w:tab w:val="num" w:pos="708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27:00Z</dcterms:created>
  <dc:creator>User</dc:creator>
  <dc:description/>
  <cp:keywords/>
  <dc:language>en-US</dc:language>
  <cp:lastModifiedBy>User</cp:lastModifiedBy>
  <dcterms:modified xsi:type="dcterms:W3CDTF">2019-10-25T06:43:00Z</dcterms:modified>
  <cp:revision>4</cp:revision>
  <dc:subject/>
  <dc:title/>
</cp:coreProperties>
</file>